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mework Packet: Novel</w:t>
      </w:r>
    </w:p>
    <w:p>
      <w:pPr>
        <w:pStyle w:val="Normal"/>
        <w:jc w:val="center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All assignments need to: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Be in order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Have the correct title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Have stamps, unless otherwise stated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Be STAPLED AND READY TO GO before the bell rings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ind w:left="540" w:hanging="0"/>
        <w:rPr>
          <w:rFonts w:ascii="Times" w:hAnsi="Times" w:cs="Times"/>
        </w:rPr>
      </w:pPr>
      <w:r>
        <w:rPr>
          <w:rFonts w:cs="Times" w:ascii="Times" w:hAnsi="Times"/>
        </w:rPr>
        <w:t>Assignment</w:t>
        <w:tab/>
        <w:tab/>
        <w:tab/>
        <w:tab/>
        <w:tab/>
        <w:tab/>
        <w:tab/>
        <w:t>Possible</w:t>
        <w:tab/>
        <w:tab/>
        <w:t>Earned</w:t>
      </w:r>
    </w:p>
    <w:p>
      <w:pPr>
        <w:pStyle w:val="Normal"/>
        <w:ind w:left="54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821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2160"/>
        <w:gridCol w:w="1980"/>
      </w:tblGrid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Grammar Handbook p. 397 (1-10)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rammar Handbook p. 401 (1-1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rammar Handbook p. 167-</w:t>
            </w:r>
            <w:r>
              <w:rPr>
                <w:rFonts w:cs="Arial" w:ascii="Times" w:hAnsi="Times"/>
                <w:color w:val="000000"/>
                <w:szCs w:val="20"/>
              </w:rPr>
              <w:t>171 (Exercise 9, 10, 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  <w:szCs w:val="20"/>
              </w:rPr>
              <w:t>1-Page Predi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  <w:szCs w:val="20"/>
              </w:rPr>
              <w:t>Response Journal (5 passage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  <w:szCs w:val="20"/>
              </w:rPr>
              <w:t>Outline (Literary Device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  <w:t>Extra Credit Outline Make-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  <w:t>Response Journals (Gend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  <w:t>Socratic Discussion Connections 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7" w:hanging="0"/>
              <w:rPr>
                <w:rFonts w:ascii="Times" w:hAnsi="Times" w:cs="Arial"/>
                <w:color w:val="000000"/>
                <w:szCs w:val="20"/>
              </w:rPr>
            </w:pPr>
            <w:r>
              <w:rPr>
                <w:rFonts w:cs="Arial" w:ascii="Times" w:hAnsi="Times"/>
                <w:color w:val="000000"/>
                <w:szCs w:val="20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int Discussion Board Respon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ation Work: Outl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ation Work: Response Jou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7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Total Points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05:00Z</dcterms:created>
  <dc:creator>Vicky Tucker</dc:creator>
  <dc:description/>
  <cp:keywords/>
  <dc:language>en-US</dc:language>
  <cp:lastModifiedBy>Tucker</cp:lastModifiedBy>
  <dcterms:modified xsi:type="dcterms:W3CDTF">2010-03-03T17:10:00Z</dcterms:modified>
  <cp:revision>3</cp:revision>
  <dc:subject/>
  <dc:title>Homework Packet: Novel</dc:title>
</cp:coreProperties>
</file>